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-567" w:hanging="567"/>
        <w:jc w:val="center"/>
        <w:rPr>
          <w:b/>
          <w:b/>
          <w:sz w:val="32"/>
        </w:rPr>
      </w:pPr>
      <w:r>
        <w:rPr>
          <w:b/>
          <w:sz w:val="32"/>
        </w:rPr>
        <w:t>ATA DA 2ª REUNIÃO DA CÂMARA TÉCNICA DE CIÊNCIA E TECNOLOGIA</w:t>
      </w:r>
    </w:p>
    <w:p>
      <w:pPr>
        <w:pStyle w:val="Normal"/>
        <w:jc w:val="center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jc w:val="both"/>
        <w:rPr>
          <w:sz w:val="24"/>
          <w:lang w:val="pt-PT"/>
        </w:rPr>
      </w:pPr>
      <w:r>
        <w:rPr>
          <w:sz w:val="24"/>
          <w:lang w:val="pt-PT"/>
        </w:rPr>
        <w:t>Realizada na Esplanada dos Ministérios – Bloco “L” – Edifício Sede do Ministério da Educação – 5º andar, sala de reuniões.</w:t>
      </w:r>
    </w:p>
    <w:p>
      <w:pPr>
        <w:pStyle w:val="Normal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Data: 11/08/2000 </w:t>
      </w:r>
    </w:p>
    <w:p>
      <w:pPr>
        <w:pStyle w:val="Normal"/>
        <w:jc w:val="both"/>
        <w:rPr>
          <w:sz w:val="24"/>
          <w:lang w:val="pt-PT"/>
        </w:rPr>
      </w:pPr>
      <w:r>
        <w:rPr>
          <w:sz w:val="24"/>
          <w:lang w:val="pt-PT"/>
        </w:rPr>
        <w:t>Início: 10:00 horas – Término: 13:15 Horas</w:t>
      </w:r>
    </w:p>
    <w:p>
      <w:pPr>
        <w:pStyle w:val="Normal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PARTICIPANTES:</w:t>
      </w:r>
    </w:p>
    <w:p>
      <w:pPr>
        <w:pStyle w:val="TextBody"/>
        <w:numPr>
          <w:ilvl w:val="0"/>
          <w:numId w:val="4"/>
        </w:numPr>
        <w:rPr/>
      </w:pPr>
      <w:r>
        <w:rPr/>
        <w:t>Ministério da Ciência e Tecnologia: Maurício Mendonça (</w:t>
      </w:r>
      <w:hyperlink r:id="rId2">
        <w:r>
          <w:rPr>
            <w:rStyle w:val="InternetLink"/>
          </w:rPr>
          <w:t>mmendonca@mct.gov.br</w:t>
        </w:r>
      </w:hyperlink>
      <w:r>
        <w:rPr/>
        <w:t>)</w:t>
      </w:r>
    </w:p>
    <w:p>
      <w:pPr>
        <w:pStyle w:val="TextBody"/>
        <w:numPr>
          <w:ilvl w:val="0"/>
          <w:numId w:val="4"/>
        </w:numPr>
        <w:rPr/>
      </w:pPr>
      <w:r>
        <w:rPr/>
        <w:t>Ministério da Agricultura, Pecuária e Abastecimento:</w:t>
      </w:r>
    </w:p>
    <w:p>
      <w:pPr>
        <w:pStyle w:val="TextBody"/>
        <w:numPr>
          <w:ilvl w:val="0"/>
          <w:numId w:val="4"/>
        </w:numPr>
        <w:rPr/>
      </w:pPr>
      <w:r>
        <w:rPr/>
        <w:t>Ministério da Educação: Daniel José da Silva  (</w:t>
      </w:r>
      <w:hyperlink r:id="rId3">
        <w:r>
          <w:rPr>
            <w:rStyle w:val="InternetLink"/>
          </w:rPr>
          <w:t>danieljs@ens.efsc.br</w:t>
        </w:r>
      </w:hyperlink>
      <w:r>
        <w:rPr/>
        <w:t>)</w:t>
      </w:r>
    </w:p>
    <w:p>
      <w:pPr>
        <w:pStyle w:val="TextBody"/>
        <w:numPr>
          <w:ilvl w:val="0"/>
          <w:numId w:val="4"/>
        </w:numPr>
        <w:rPr/>
      </w:pPr>
      <w:r>
        <w:rPr/>
        <w:t>Conselho Estadual – Região Centro-Oeste: Érico Vieira – SEMARH-DF (</w:t>
      </w:r>
      <w:hyperlink r:id="rId4">
        <w:r>
          <w:rPr>
            <w:rStyle w:val="InternetLink"/>
          </w:rPr>
          <w:t>dolabell@brnet.com.br</w:t>
        </w:r>
      </w:hyperlink>
      <w:r>
        <w:rPr/>
        <w:t>)</w:t>
      </w:r>
    </w:p>
    <w:p>
      <w:pPr>
        <w:pStyle w:val="TextBody"/>
        <w:numPr>
          <w:ilvl w:val="0"/>
          <w:numId w:val="4"/>
        </w:numPr>
        <w:rPr/>
      </w:pPr>
      <w:r>
        <w:rPr/>
        <w:t>Conselho Estadual - Região Nordeste: Ana Cristina Lessa Santos (</w:t>
      </w:r>
      <w:hyperlink r:id="rId5">
        <w:r>
          <w:rPr>
            <w:rStyle w:val="InternetLink"/>
          </w:rPr>
          <w:t>srh.upp@svn.com.br</w:t>
        </w:r>
      </w:hyperlink>
      <w:r>
        <w:rPr/>
        <w:t>)</w:t>
      </w:r>
    </w:p>
    <w:p>
      <w:pPr>
        <w:pStyle w:val="TextBody"/>
        <w:numPr>
          <w:ilvl w:val="0"/>
          <w:numId w:val="4"/>
        </w:numPr>
        <w:rPr/>
      </w:pPr>
      <w:r>
        <w:rPr/>
        <w:t>Concessionárias e Autorizadas de Geração Hidrelétrica – Luiza Cristina Krau de Oliveira (</w:t>
      </w:r>
      <w:hyperlink r:id="rId6">
        <w:r>
          <w:rPr>
            <w:rStyle w:val="InternetLink"/>
          </w:rPr>
          <w:t>lckrau@furnas.com.br</w:t>
        </w:r>
      </w:hyperlink>
      <w:r>
        <w:rPr/>
        <w:t>)</w:t>
      </w:r>
    </w:p>
    <w:p>
      <w:pPr>
        <w:pStyle w:val="TextBody"/>
        <w:numPr>
          <w:ilvl w:val="0"/>
          <w:numId w:val="4"/>
        </w:numPr>
        <w:rPr/>
      </w:pPr>
      <w:r>
        <w:rPr/>
        <w:t>Organizações Técnicas de Ensino e Pesquisa: Jorge Machado Damázio (</w:t>
      </w:r>
      <w:hyperlink r:id="rId7">
        <w:r>
          <w:rPr>
            <w:rStyle w:val="InternetLink"/>
          </w:rPr>
          <w:t>jmd@cepel.br</w:t>
        </w:r>
      </w:hyperlink>
      <w:r>
        <w:rPr/>
        <w:t>)</w:t>
      </w:r>
    </w:p>
    <w:p>
      <w:pPr>
        <w:pStyle w:val="Normal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CONVIDADO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ESBE – Associação das Empresas de Saneamento Básico Estaduais: Alípio Teixeira dos Santos Neto (</w:t>
      </w:r>
      <w:hyperlink r:id="rId8">
        <w:r>
          <w:rPr>
            <w:rStyle w:val="InternetLink"/>
            <w:sz w:val="24"/>
          </w:rPr>
          <w:t>asantosn@sabesp.com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C – José Leitão de Albuquerque Filho (</w:t>
      </w:r>
      <w:hyperlink r:id="rId9">
        <w:r>
          <w:rPr>
            <w:rStyle w:val="InternetLink"/>
            <w:sz w:val="24"/>
          </w:rPr>
          <w:t>eambiental@sef.mec.gov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rnaldo Augusto Setti (</w:t>
      </w:r>
      <w:hyperlink r:id="rId10">
        <w:r>
          <w:rPr>
            <w:rStyle w:val="InternetLink"/>
            <w:sz w:val="24"/>
          </w:rPr>
          <w:t>arnaldosetti@uol.com.br</w:t>
        </w:r>
      </w:hyperlink>
      <w:r>
        <w:rPr>
          <w:sz w:val="24"/>
        </w:rPr>
        <w:t xml:space="preserve">) </w:t>
      </w:r>
    </w:p>
    <w:p>
      <w:pPr>
        <w:pStyle w:val="TextBody"/>
        <w:rPr>
          <w:b/>
          <w:b/>
        </w:rPr>
      </w:pPr>
      <w:r>
        <w:rPr>
          <w:b/>
        </w:rPr>
        <w:t>RELATORIA:</w:t>
      </w:r>
    </w:p>
    <w:p>
      <w:pPr>
        <w:pStyle w:val="TextBody"/>
        <w:numPr>
          <w:ilvl w:val="0"/>
          <w:numId w:val="2"/>
        </w:numPr>
        <w:rPr/>
      </w:pPr>
      <w:r>
        <w:rPr/>
        <w:t>Maria Manuela Martins Alves Moreira (</w:t>
      </w:r>
      <w:hyperlink r:id="rId11">
        <w:r>
          <w:rPr>
            <w:rStyle w:val="InternetLink"/>
          </w:rPr>
          <w:t>manuela_moreira@yahoo.com.br</w:t>
        </w:r>
      </w:hyperlink>
      <w:r>
        <w:rPr/>
        <w:t>)</w:t>
      </w:r>
    </w:p>
    <w:p>
      <w:pPr>
        <w:pStyle w:val="TextBody"/>
        <w:numPr>
          <w:ilvl w:val="0"/>
          <w:numId w:val="2"/>
        </w:numPr>
        <w:rPr/>
      </w:pPr>
      <w:r>
        <w:rPr/>
        <w:t>Walter Jorge dos Santos (</w:t>
      </w:r>
      <w:hyperlink r:id="rId12">
        <w:r>
          <w:rPr>
            <w:rStyle w:val="InternetLink"/>
          </w:rPr>
          <w:t>walter-jorge.santos@mma.gov.br</w:t>
        </w:r>
      </w:hyperlink>
      <w:r>
        <w:rPr/>
        <w:t>)</w:t>
      </w:r>
    </w:p>
    <w:p>
      <w:pPr>
        <w:pStyle w:val="TextBody"/>
        <w:rPr>
          <w:b/>
          <w:b/>
        </w:rPr>
      </w:pPr>
      <w:r>
        <w:rPr>
          <w:b/>
        </w:rPr>
        <w:t>ASSUNTOS DISCUTIDOS:</w:t>
      </w:r>
    </w:p>
    <w:p>
      <w:pPr>
        <w:pStyle w:val="TextBody"/>
        <w:rPr/>
      </w:pPr>
      <w:r>
        <w:rPr/>
        <w:t>Abertura realizada pelo Conselheiro José Leitão, Conselheiro  Suplente e representante do MEC no CNRH apresentando o indicado para representar esse Ministério nesta Câmara, o Prof. Daniel José da Silva, como Presidente da mesma. Seguiu-se a fala de início de trabalhos do Presidente da Câmara. A Ata da reunião anterior foi lida e aprovada. Nesse momento foi entregue uma cópia do documento final do Plano Nacional de Capacitação em Recursos Hídricos, como solicitado na reunião anterior. Iniciaram-se os trabalhos com a discussão do Plano de trabalho da Câmara, definição do cronograma e de estratégia de envolvimento de várias entidades e instituições relacionadas com o assunto. Concluiu-se que deveriam ser realizadas mais 2 reuniões antes da reunião ordinária do CNRH, no início de dezembro. O Dr. Alípio Teixeira dos Santos Neto, participante convidado e muito ativo durante as reuniões, propôs criar uma rede entre as empresas de saneamento básico, pois estas estão muito interessadas em que sejam desenvolvidas diversas pesquisas. A Dra. Luiza Cristina Krau de Oliveira, propôs disseminar as informações através de uma rede existente no GTRH -  Grupo de Trabalho de Recursos Hídricos dentro da ABRAGE, Associação Brasileira das Grandes  Geradoras de Energia Elétrica, pois estas também se interessam por desenvolvimento tecnológico em áreas específicas. A Dra. Ana Cristina Lessa Santos, tentará contactar os Conselheiros dos Conselhos Estaduais do NE para que estes participem efetivamente da Câmara; entregou propostas para a elaboração do Plano de trabalho da Câmara, que constam anexas a esta ata. O Dr. Jorge Machado Damázio propôs-se a contactar o Fórum de Coordenadores de Pós-Graduação em Engenharia e Recursos Hídricos para que estes profissionais participem da Câmara através de uma rede. Sugeriu que a Câmara  defina no seu Plano de trabalho como participar do Fundo de Recursos Hídricos do MCT; como participar do Plano Nacional de Recursos Hídricos de maneira a que este definam também diretrizes de capacitação e desenvolvimento científico tecnológico nesse documento; mostrou a necessidade de se analisar o Plano Nacional de Capacitação em Recursos Hídricos- PNCRH, para que se possa definir os novos rumos a tomar nessa área; comentou também sobre a necessidade da Câmara se envolver em Educação Ambiental e sugeriu que essas ações considerassem o Movimento de Cidadania pelas Águas. O Dr. Arnaldo Augusto Setti, que participou da reunião, deu algumas informações gerais sobre a metodologia utilizada para se elaborar o PNCRH. A Dra. Maria Manuela Moreira sugeriu que a Câmara procurasse definir diretrizes políticas de atuação em capacitação e no desenvolvimento científico tecnológico em recursos hídricos, principalmente no que tange a sua análise do PNCRH, solicitou também que fosse realizado um esforço de se envolver profissionais de outras áreas profissionais, visto que a maioria dos componentes da Câmara são engenheiros, propôs-se a procurar principalmente a associação dos limnólogos e dos ictólogos para propor-lhes uma participação em rede, ou caso se interessem como convidados da Câmara. Todas as sugestões foram recebidas para se iniciar a elaboração do Plano de Trabalho da Câmara, uma minuta do Plano será enviado aos participantes antes da próxima reunião, para facilitar a discussão e a participação. Decidiu-se que a próxima reunião ocorrerá no dia 15 de setembro, próximo. A pauta estabelecida foi: Discussão da minuta do Plano de Trabalho; Apresentação do MCT sobre os fundos setoriais; Plano Nacional de Capacitação em Recursos Hídricos. O terceiro ponto da Ata, seria a apresentação da EMBRAPA, esta não compareceu à reunião e passou-se para o item final da pauta, a apresentação do Dr. Maurício Mendonça do MCT  sobre o Fundo setorial de recursos hídricos do Ministério. Após a apresentação do objetivo do Fundo, do seu funcionamento e de como deverá melhorar as pesquisas em recursos hídricos, pois haverá mais recursos financeiros, o Dr. Maurício sugeriu que a Câmara trabalhe em propostas para o CNRH, de maneira a se obter mais recursos financeiros para a pesquisa, observou que há três possibilidades (I) direcionar uma parte dos recursos alocados na ANA pelo setor elétrico para o Fundo de Recursos Hídricos em pauta; (II) procurar incentivar os estados e municípios a direcionarem parte dos royaltes que recebem para a pesquisa em recursos hídricos, criando um Fundo nos próprios estados à semelhança do Fundo do MCT; (III) logo que a cobrança pelo uso da água for implementada, uma percentagem dessa cobrança poderia ir para o desenvolvimento científico, tecnológico e capacitação. Ocorreu um debate esclarecedor com o Dr. Maurício. A Reunião foi encerrada após a definição de que a próxima reunião deverá ocorrer em Salvador e que se procurará incentivar a participação de representantes dos Conselhos Estaduais do NE nessa reunião. A quarta reunião, em data a ser ainda definida, deverá ocorrer em Brasíl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a aprovada na 3ª reunião do dia 25/09/2000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567" w:hanging="567"/>
      <w:jc w:val="both"/>
      <w:outlineLvl w:val="0"/>
    </w:pPr>
    <w:rPr>
      <w:sz w:val="24"/>
      <w:lang w:val="pt-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sz w:val="28"/>
      <w:lang w:val="pt-PT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endon&#231;a@mct.gov.br" TargetMode="External"/><Relationship Id="rId3" Type="http://schemas.openxmlformats.org/officeDocument/2006/relationships/hyperlink" Target="mailto:danieljs@ens.efsc.br" TargetMode="External"/><Relationship Id="rId4" Type="http://schemas.openxmlformats.org/officeDocument/2006/relationships/hyperlink" Target="mailto:dolabell@brnet.com.br" TargetMode="External"/><Relationship Id="rId5" Type="http://schemas.openxmlformats.org/officeDocument/2006/relationships/hyperlink" Target="mailto:srh.upp@svn.com.br" TargetMode="External"/><Relationship Id="rId6" Type="http://schemas.openxmlformats.org/officeDocument/2006/relationships/hyperlink" Target="mailto:lckrau@furnas.com.br" TargetMode="External"/><Relationship Id="rId7" Type="http://schemas.openxmlformats.org/officeDocument/2006/relationships/hyperlink" Target="mailto:jmd@cepel.br" TargetMode="External"/><Relationship Id="rId8" Type="http://schemas.openxmlformats.org/officeDocument/2006/relationships/hyperlink" Target="mailto:asantosn@sabesp.com.br" TargetMode="External"/><Relationship Id="rId9" Type="http://schemas.openxmlformats.org/officeDocument/2006/relationships/hyperlink" Target="mailto:eambiental@sef.mec.gov.br" TargetMode="External"/><Relationship Id="rId10" Type="http://schemas.openxmlformats.org/officeDocument/2006/relationships/hyperlink" Target="mailto:arnaldosetti@uol.com.br" TargetMode="External"/><Relationship Id="rId11" Type="http://schemas.openxmlformats.org/officeDocument/2006/relationships/hyperlink" Target="mailto:manuela_moreira@yahoo.com.br" TargetMode="External"/><Relationship Id="rId12" Type="http://schemas.openxmlformats.org/officeDocument/2006/relationships/hyperlink" Target="mailto:walter-jorge.santos@mma.gov.b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8:45:00Z</dcterms:created>
  <dc:creator>Walter</dc:creator>
  <dc:description/>
  <cp:keywords/>
  <dc:language>en-US</dc:language>
  <cp:lastModifiedBy>TDA</cp:lastModifiedBy>
  <cp:lastPrinted>2001-09-14T16:34:00Z</cp:lastPrinted>
  <dcterms:modified xsi:type="dcterms:W3CDTF">2009-01-05T16:01:00Z</dcterms:modified>
  <cp:revision>11</cp:revision>
  <dc:subject/>
  <dc:title>ATA DA 2 REUNIÃO DA CÂMARA TÉCNICA DE CIÊNCIA E TECNOLOGIA</dc:title>
</cp:coreProperties>
</file>